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tegrated Curriculum</w:t>
      </w:r>
    </w:p>
    <w:p>
      <w:pPr>
        <w:pStyle w:val="Normal"/>
        <w:rPr>
          <w:b/>
          <w:b/>
        </w:rPr>
      </w:pPr>
      <w:r>
        <w:rPr>
          <w:b/>
        </w:rPr>
        <w:t>Unit Refle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cademy Name:_____ASM___________________</w:t>
      </w:r>
    </w:p>
    <w:p>
      <w:pPr>
        <w:pStyle w:val="Normal"/>
        <w:rPr/>
      </w:pPr>
      <w:r>
        <w:rPr/>
        <w:t>Unit Name:______Double Helix______________________</w:t>
      </w:r>
    </w:p>
    <w:p>
      <w:pPr>
        <w:pStyle w:val="Normal"/>
        <w:rPr/>
      </w:pPr>
      <w:r>
        <w:rPr/>
        <w:t>Instructors:________Mandell  &amp; Gaines ____________________</w:t>
      </w:r>
    </w:p>
    <w:p>
      <w:pPr>
        <w:pStyle w:val="Normal"/>
        <w:rPr/>
      </w:pPr>
      <w:r>
        <w:rPr/>
        <w:t>Date(s) Unit was Taught:____2/11/11 – 3/4/11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Please give this reflection sheet to each instructor who teamed for this unit.  Discuss your individual answers / thoughts at a team meeting unit wrap-up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at do you think was the most successful portion of this unit?</w:t>
      </w:r>
    </w:p>
    <w:p>
      <w:pPr>
        <w:pStyle w:val="Normal"/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The students enjoyed reading a contemporary novel and could relate it to the subject matter in the curriculu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do you think students liked most about this unit?  How do you know this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Many of the students liked that it is a mystery.  Students took notes on the novel and </w:t>
        <w:tab/>
        <w:t>commented on what they liked and didn’t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How did you assess student learning for this un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e discussed the novel and the students took a test after we completed the re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at would you change if you taught this unit ag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e read a few chapters aloud together and then the students read silently in class.  Next time I </w:t>
        <w:tab/>
        <w:t xml:space="preserve">teach this unit, I will have the student do less silent reading.  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8:50:00Z</dcterms:created>
  <dc:creator>klgaines</dc:creator>
  <dc:description/>
  <cp:keywords/>
  <dc:language>en-US</dc:language>
  <cp:lastModifiedBy>scmandel</cp:lastModifiedBy>
  <dcterms:modified xsi:type="dcterms:W3CDTF">2011-05-12T18:50:00Z</dcterms:modified>
  <cp:revision>2</cp:revision>
  <dc:subject/>
  <dc:title/>
</cp:coreProperties>
</file>